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hanging="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SNIŽOVÁNÍ SPOTŘEBY ENERGIE</w:t>
      </w:r>
    </w:p>
    <w:p>
      <w:pPr>
        <w:pStyle w:val="Normal"/>
        <w:keepLines/>
        <w:spacing w:before="0" w:after="240"/>
        <w:ind w:hanging="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ŠKOLSKÝ OBJEKT CHABAŘOVICKÁ – BLOK 7,8</w:t>
      </w:r>
    </w:p>
    <w:p>
      <w:pPr>
        <w:pStyle w:val="Normal"/>
        <w:keepLines/>
        <w:ind w:hanging="0"/>
        <w:rPr>
          <w:sz w:val="24"/>
          <w:szCs w:val="24"/>
        </w:rPr>
      </w:pPr>
      <w:r>
        <w:rPr>
          <w:sz w:val="24"/>
          <w:szCs w:val="24"/>
        </w:rPr>
        <w:t>Parc. č. 2364/210, katastrální území Kobylisy (730475)</w:t>
      </w:r>
    </w:p>
    <w:p>
      <w:pPr>
        <w:pStyle w:val="Normal"/>
        <w:keepLines/>
        <w:ind w:hanging="0"/>
        <w:rPr>
          <w:sz w:val="24"/>
          <w:szCs w:val="24"/>
        </w:rPr>
      </w:pPr>
      <w:r>
        <w:rPr>
          <w:sz w:val="24"/>
          <w:szCs w:val="24"/>
        </w:rPr>
        <w:t>Ul. Chabařovická 1125/4, 182 00 Praha 8</w:t>
      </w:r>
    </w:p>
    <w:p>
      <w:pPr>
        <w:pStyle w:val="Normal"/>
        <w:jc w:val="right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ROJEKTOVÁ DOKUMENTACE</w:t>
      </w:r>
    </w:p>
    <w:p>
      <w:pPr>
        <w:pStyle w:val="Normal"/>
        <w:jc w:val="center"/>
        <w:rPr/>
      </w:pPr>
      <w:r>
        <w:rPr/>
        <w:t>v rozsahu podle Přílohy č.4 vyhl.č. 499/2006 Sb.</w:t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ab/>
        <w:tab/>
        <w:tab/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keepLines/>
        <w:spacing w:before="0" w:after="240"/>
        <w:ind w:hanging="0"/>
        <w:jc w:val="right"/>
        <w:rPr>
          <w:bCs/>
          <w:caps/>
          <w:sz w:val="28"/>
        </w:rPr>
      </w:pPr>
      <w:r>
        <w:rPr>
          <w:bCs/>
          <w:caps/>
          <w:sz w:val="28"/>
        </w:rPr>
        <w:t>V PRAZE 02/2016</w:t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ast_002 – SKLADBY A POVRCHY KONSTRUKCÍ</w:t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Y STŘEŠNÍCH PLÁŠŤŮ (od interiéru):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01 – Skladba střešního pláště – jednoplášťová střecha mechanicky kotvená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nosná konstrukce střechy (ve spádu)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>Stávající hydroizolační vrstva z SBS modifikovaného asfaltového pásu</w:t>
        <w:tab/>
        <w:tab/>
        <w:t>tl. 4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 nové skladbě bude stávající asfaltový hydroizolační pás 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plnit funkci parozábrany pod novou vrstvou tepelné izolace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>Tepelná izolace ze stabilizovaného pěnového polystyrenu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Isover EPS 200 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 W/(m.K)]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Kotvení plán tepelné izolace střechy bude proveden na zákla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tahových zkoušek s ohledem na sání větru – zajistí generální dodavatel stavby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</w:rPr>
        <w:t>hoření a břidličným posypem na horním povrchu (B</w:t>
      </w:r>
      <w:r>
        <w:rPr>
          <w:rFonts w:cs="Arial" w:ascii="Arial" w:hAnsi="Arial"/>
          <w:vertAlign w:val="subscript"/>
        </w:rPr>
        <w:t>ROOF(t3)</w:t>
      </w:r>
      <w:r>
        <w:rPr>
          <w:rFonts w:cs="Arial" w:ascii="Arial" w:hAnsi="Arial"/>
        </w:rPr>
        <w:t>)</w:t>
        <w:tab/>
        <w:tab/>
        <w:tab/>
        <w:tab/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 315 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</w:rPr>
      </w:pPr>
      <w:r>
        <w:rPr>
          <w:rFonts w:cs="Arial" w:ascii="Arial" w:hAnsi="Arial"/>
          <w:b/>
        </w:rPr>
        <w:t>U = 0,16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16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04 – Skladba teras ustupujících podlaží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nosná konstrukce střechy (ve spádu)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hydroizolační vrstva z SBS modifikovaného asfaltového pásu</w:t>
        <w:tab/>
        <w:tab/>
        <w:t>tl. 4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 nové skladbě bude stávající asfaltový hydroizolační pás 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nit funkci parozábrany pod novou vrstvou tepelné izolace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á izolace ze stabilizovaného pěnového polystyrenu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Isover EPS 200 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 W/(m.K)]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Kotvení plán tepelné izolace střechy bude proveden na zákla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tahových zkoušek s ohledem na sání větru – zajistí generální dodavatel stavby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</w:rPr>
        <w:t>hoření a břidličným posypem na horním povrchu (B</w:t>
      </w:r>
      <w:r>
        <w:rPr>
          <w:rFonts w:cs="Arial" w:ascii="Arial" w:hAnsi="Arial"/>
          <w:vertAlign w:val="subscript"/>
        </w:rPr>
        <w:t>ROOF(t3)</w:t>
      </w:r>
      <w:r>
        <w:rPr>
          <w:rFonts w:cs="Arial" w:ascii="Arial" w:hAnsi="Arial"/>
        </w:rPr>
        <w:t>)</w:t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šlapná vrstva – betonová dlažba na rektifikačních terčích, např. standardu Buzon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</w:rPr>
        <w:t>betonová dlažba 500x500x15 mm</w:t>
        <w:tab/>
        <w:tab/>
        <w:tab/>
        <w:tab/>
        <w:tab/>
        <w:tab/>
        <w:t>tl. 15</w:t>
        <w:tab/>
        <w:t>mm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 330 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</w:rPr>
      </w:pPr>
      <w:r>
        <w:rPr>
          <w:rFonts w:cs="Arial" w:ascii="Arial" w:hAnsi="Arial"/>
          <w:b/>
        </w:rPr>
        <w:t>U = 0,16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16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Y OBVODOVÉHO PLÁŠTĚ (od interiéru):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1 – Obvodová stěna – nové vyzdívky z plynosilikátového zdiva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alba interiérová, paropropustná, otěruvzdorná, např. Primalex Plus 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Sádrová omítka strojní, např. standard Baumit Ratio 20 točená</w:t>
        <w:tab/>
        <w:tab/>
        <w:tab/>
        <w:t>tl. 10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Kontaktní můstek, např. standard Baumit vyrovnávač nasákavosti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Nové vyzdívky z plynosilikátového zdiva (Ytong, Porotherm, apod.)</w:t>
        <w:tab/>
        <w:tab/>
        <w:t>tl. 250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25</w:t>
        <w:tab/>
        <w:t>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= 0,24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25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2 – Obvodová stěna – v místě soklu nad teréne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ákladová, obvodová nosná konstrukce, základový práh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ydroizolační vrstva z asfaltového modifikovaného pásu</w:t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Tepelná izolace z XPS, např. Isover Styrodur 2800 C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35 W/(m.K)]</w:t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ýztužná fasádní vrstva – stěrková hmota s armovací síťovinou,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např.standardu WEBER</w:t>
        <w:tab/>
        <w:tab/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 přesahe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  <w:tab/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 xml:space="preserve"> </w:t>
        <w:tab/>
        <w:tab/>
        <w:tab/>
        <w:t xml:space="preserve">tl. 2 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robarvená, vodovzdorná, paropropustná, voděodolná, odstín je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trný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17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4"/>
        </w:rPr>
        <w:t>F03 – Obvodová stěna – v místě soklu pod teréne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ákladová, obvodová nosná konstrukce, alt. základový práh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ydroizolační vrstva z asfaltového modifikovaného pásu</w:t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Tepelná izolace z XPS, např. Isover Styrodur 2800 C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35 W/(m.K)]</w:t>
        <w:tab/>
        <w:t>tl. 140</w:t>
        <w:tab/>
        <w:t>m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pová fólie s výškou nopu max. 8 mm</w:t>
        <w:tab/>
        <w:tab/>
        <w:tab/>
        <w:tab/>
        <w:tab/>
        <w:tab/>
        <w:t>tl. 8</w:t>
        <w:tab/>
        <w:t>m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rstvený zásyp výkopu pro ,,přitlačení,, izolace XPS k podkladu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.: Zásyp bude hutněný po vrstvách, E</w:t>
      </w:r>
      <w:r>
        <w:rPr>
          <w:rFonts w:cs="Arial" w:ascii="Arial" w:hAnsi="Arial"/>
          <w:vertAlign w:val="subscript"/>
        </w:rPr>
        <w:t>def,2,min</w:t>
      </w:r>
      <w:r>
        <w:rPr>
          <w:rFonts w:cs="Arial" w:ascii="Arial" w:hAnsi="Arial"/>
        </w:rPr>
        <w:t xml:space="preserve"> = 45 MPa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155</w:t>
        <w:tab/>
        <w:t>mm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4 – Obvodová stěna – stávající podkladní vrstva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 (v místech mimo návaznost na stropní konstrukci)</w:t>
        <w:tab/>
        <w:t>tl. 10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Stávající obvodová konstrukce (betonové panely, cihelné zdivo, pod.)</w:t>
        <w:tab/>
        <w:tab/>
        <w:t>tl. 250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25</w:t>
        <w:tab/>
        <w:t>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= 0,24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25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KLADBA ATIKY (od vnitřní části střechy)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01 – Atika střechy – (nehořlavá atika min. 300 mm výšky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 hoření a břidličným posypem na horním povrchu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á izolace z MV, např. Isover TF Profi 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>tl. 100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ozábrana z SBS modifikovaného asfaltového pásu</w:t>
        <w:tab/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emulze, např. Dekprimer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ezdívka atiky z betonových tvárnic ztraceného bednění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várnice budou vyplněny betonem C16/20 a výztuží </w:t>
      </w:r>
      <w:r>
        <w:rPr>
          <w:rFonts w:cs="Cambria Math" w:ascii="Cambria Math" w:hAnsi="Cambria Math"/>
        </w:rPr>
        <w:t>∅</w:t>
      </w:r>
      <w:r>
        <w:rPr>
          <w:rFonts w:cs="Arial" w:ascii="Arial" w:hAnsi="Arial"/>
        </w:rPr>
        <w:t xml:space="preserve"> 8 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nátěr, např. WEBER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58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02 – Atika střechy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lechování atiky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ezdívka atiky z betonových tvárnic ztraceného bednění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várnice budou vyplněny betonem C16/20 a výztuží </w:t>
      </w:r>
      <w:r>
        <w:rPr>
          <w:rFonts w:cs="Cambria Math" w:ascii="Cambria Math" w:hAnsi="Cambria Math"/>
        </w:rPr>
        <w:t>∅</w:t>
      </w:r>
      <w:r>
        <w:rPr>
          <w:rFonts w:cs="Arial" w:ascii="Arial" w:hAnsi="Arial"/>
        </w:rPr>
        <w:t xml:space="preserve"> 8 mm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nátěr, např. WEBER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ř. standardu WEBER, </w:t>
      </w: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7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A OKAPOVÉHO CHODNÍKU: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01 – Skladba okapového chodníku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Betonová dlažba </w:t>
        <w:tab/>
        <w:tab/>
        <w:tab/>
        <w:tab/>
        <w:tab/>
        <w:tab/>
        <w:tab/>
        <w:tab/>
        <w:t>tl. 50</w:t>
        <w:tab/>
        <w:t>mm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tněná vrstva kamenné drti, frakce 4-8 mm, </w:t>
        <w:tab/>
        <w:tab/>
        <w:tab/>
        <w:tab/>
        <w:tab/>
        <w:t>tl. 40</w:t>
        <w:tab/>
        <w:t>mm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utněná podkladní vrstva z kamenné drti, frakce 16-32 mm</w:t>
        <w:tab/>
        <w:tab/>
        <w:tab/>
        <w:t>tl. 135</w:t>
        <w:tab/>
        <w:t>mm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rstvený zásyp výkopu pro ,,přitlačení,, izolace XPS k podkladu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.: Zásyp bude hutněný po vrstvách, E</w:t>
      </w:r>
      <w:r>
        <w:rPr>
          <w:rFonts w:cs="Arial" w:ascii="Arial" w:hAnsi="Arial"/>
          <w:vertAlign w:val="subscript"/>
        </w:rPr>
        <w:t>def,2,min</w:t>
      </w:r>
      <w:r>
        <w:rPr>
          <w:rFonts w:cs="Arial" w:ascii="Arial" w:hAnsi="Arial"/>
        </w:rPr>
        <w:t xml:space="preserve"> = 45 MPa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. 225 mm</w:t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  <w:t>V Praze, 02/2016</w:t>
        <w:tab/>
        <w:tab/>
        <w:tab/>
        <w:tab/>
        <w:tab/>
        <w:tab/>
        <w:tab/>
        <w:t xml:space="preserve">zpracoval: </w:t>
        <w:tab/>
        <w:t>Ing. Milan Matějovic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Ing. Josef Fuk</w:t>
        <w:tab/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altName w:val="Bold"/>
    <w:charset w:val="ee"/>
    <w:family w:val="swiss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ton EE">
    <w:charset w:val="ee"/>
    <w:family w:val="roman"/>
    <w:pitch w:val="default"/>
  </w:font>
  <w:font w:name="GreekC">
    <w:charset w:val="ee"/>
    <w:family w:val="auto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Skladby povrchů a konstrukcí </w:t>
    </w:r>
    <w:r>
      <w:rPr/>
      <w:tab/>
      <w:tab/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z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>
        <w:sz w:val="16"/>
        <w:szCs w:val="16"/>
      </w:rPr>
      <w:t xml:space="preserve">Skladby a povrchy konstrukcí </w:t>
    </w:r>
    <w:r>
      <w:rPr/>
      <w:tab/>
      <w:tab/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z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8"/>
    </w:pPr>
    <w:rPr>
      <w:rFonts w:ascii="Segoe UI" w:hAnsi="Segoe UI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2552" w:leader="none"/>
      </w:tabs>
      <w:ind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  <w:tab w:val="left" w:pos="2268" w:leader="none"/>
        <w:tab w:val="left" w:pos="3686" w:leader="none"/>
      </w:tabs>
      <w:ind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ind w:firstLine="851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PageNumber">
    <w:name w:val="Page Number"/>
    <w:basedOn w:val="Standardnpsmoodstavce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ormalChar">
    <w:name w:val="normal Char"/>
    <w:qFormat/>
    <w:rPr>
      <w:rFonts w:ascii="Arial,Bold" w:hAnsi="Arial,Bold" w:eastAsia="SimSun;宋体" w:cs="Arial,Bold"/>
    </w:rPr>
  </w:style>
  <w:style w:type="character" w:styleId="ZhlavChar">
    <w:name w:val="Záhlaví Char"/>
    <w:qFormat/>
    <w:rPr>
      <w:rFonts w:ascii="Segoe UI" w:hAnsi="Segoe UI" w:cs="Arial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patChar">
    <w:name w:val="Zápatí Char"/>
    <w:qFormat/>
    <w:rPr>
      <w:rFonts w:ascii="Segoe UI" w:hAnsi="Segoe UI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552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</w:pPr>
    <w:rPr>
      <w:sz w:val="22"/>
    </w:rPr>
  </w:style>
  <w:style w:type="paragraph" w:styleId="Zkladntextodsazen3">
    <w:name w:val="Základní text odsazený 3"/>
    <w:basedOn w:val="Normal"/>
    <w:qFormat/>
    <w:pPr>
      <w:ind w:left="0" w:right="0" w:firstLine="851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4">
    <w:name w:val="Seznam 4"/>
    <w:basedOn w:val="Normal"/>
    <w:qFormat/>
    <w:pPr>
      <w:ind w:left="1132" w:right="0" w:hanging="283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643" w:leader="none"/>
      </w:tabs>
      <w:ind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hanging="0"/>
    </w:pPr>
    <w:rPr/>
  </w:style>
  <w:style w:type="paragraph" w:styleId="Seznamsodrkami4">
    <w:name w:val="Seznam s odrážkami 4"/>
    <w:basedOn w:val="Normal"/>
    <w:qFormat/>
    <w:pPr>
      <w:tabs>
        <w:tab w:val="clear" w:pos="709"/>
        <w:tab w:val="left" w:pos="1209" w:leader="none"/>
      </w:tabs>
      <w:ind w:hanging="0"/>
    </w:pPr>
    <w:rPr/>
  </w:style>
  <w:style w:type="paragraph" w:styleId="Seznamsodrkami5">
    <w:name w:val="Seznam s odrážkami 5"/>
    <w:basedOn w:val="Normal"/>
    <w:qFormat/>
    <w:pPr>
      <w:ind w:left="0" w:right="0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0" w:firstLine="21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qFormat/>
    <w:pPr>
      <w:widowControl w:val="false"/>
      <w:suppressAutoHyphens w:val="true"/>
      <w:bidi w:val="0"/>
      <w:spacing w:before="480" w:after="240"/>
    </w:pPr>
    <w:rPr>
      <w:rFonts w:ascii="Palton EE" w:hAnsi="Palton EE" w:eastAsia="Times New Roman" w:cs="Palton EE"/>
      <w:b/>
      <w:i/>
      <w:color w:val="000000"/>
      <w:sz w:val="28"/>
      <w:szCs w:val="20"/>
      <w:lang w:val="cs-CZ" w:bidi="ar-SA" w:eastAsia="zh-CN"/>
    </w:rPr>
  </w:style>
  <w:style w:type="paragraph" w:styleId="AdresaHTML">
    <w:name w:val="Adresa HTML"/>
    <w:basedOn w:val="Normal"/>
    <w:qFormat/>
    <w:pPr>
      <w:suppressAutoHyphens w:val="false"/>
      <w:ind w:hanging="0"/>
      <w:jc w:val="left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Textparagrafu">
    <w:name w:val="Text paragrafu"/>
    <w:basedOn w:val="Normal"/>
    <w:qFormat/>
    <w:pPr>
      <w:suppressAutoHyphens w:val="false"/>
      <w:spacing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uppressAutoHyphens w:val="false"/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suppressAutoHyphens w:val="false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suppressAutoHyphens w:val="false"/>
      <w:outlineLvl w:val="7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suppressAutoHyphens w:val="false"/>
      <w:overflowPunct w:val="false"/>
      <w:autoSpaceDE w:val="false"/>
      <w:spacing w:before="0" w:after="120"/>
      <w:ind w:hanging="0"/>
      <w:textAlignment w:val="baseline"/>
    </w:pPr>
    <w:rPr>
      <w:rFonts w:cs="Times New Roman"/>
      <w:sz w:val="22"/>
    </w:rPr>
  </w:style>
  <w:style w:type="paragraph" w:styleId="Odstavec">
    <w:name w:val="Odstavec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left"/>
      <w:textAlignment w:val="baseline"/>
    </w:pPr>
    <w:rPr>
      <w:rFonts w:cs="Times New Roman"/>
      <w:sz w:val="22"/>
    </w:rPr>
  </w:style>
  <w:style w:type="paragraph" w:styleId="Normlnzhutn">
    <w:name w:val="Normální zhuštěný"/>
    <w:basedOn w:val="Normal"/>
    <w:next w:val="Normal"/>
    <w:qFormat/>
    <w:pPr>
      <w:numPr>
        <w:ilvl w:val="0"/>
        <w:numId w:val="9"/>
      </w:num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4752" w:leader="none"/>
      </w:tabs>
      <w:ind w:firstLine="720"/>
      <w:jc w:val="left"/>
    </w:pPr>
    <w:rPr>
      <w:rFonts w:ascii="Courier New" w:hAnsi="Courier New" w:cs="Times New Roman"/>
      <w:sz w:val="24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keepNext w:val="true"/>
      <w:keepLines/>
      <w:tabs>
        <w:tab w:val="clear" w:pos="709"/>
        <w:tab w:val="left" w:pos="540" w:leader="none"/>
      </w:tabs>
      <w:suppressAutoHyphens w:val="false"/>
      <w:ind w:hanging="0"/>
      <w:jc w:val="both"/>
    </w:pPr>
    <w:rPr>
      <w:rFonts w:ascii="Arial,Bold" w:hAnsi="Arial,Bold" w:eastAsia="SimSun;宋体" w:cs="Arial,Bold"/>
    </w:rPr>
  </w:style>
  <w:style w:type="paragraph" w:styleId="ZkladntextIMP">
    <w:name w:val="Základní text_IMP"/>
    <w:basedOn w:val="Normal"/>
    <w:qFormat/>
    <w:pPr>
      <w:spacing w:lineRule="auto" w:line="276"/>
      <w:ind w:hanging="0"/>
      <w:jc w:val="both"/>
    </w:pPr>
    <w:rPr>
      <w:rFonts w:ascii="Arial" w:hAnsi="Arial" w:cs="Times New Roman"/>
      <w:sz w:val="24"/>
    </w:rPr>
  </w:style>
  <w:style w:type="paragraph" w:styleId="Rozloendokumentu">
    <w:name w:val="Rozložení dokumentu"/>
    <w:basedOn w:val="Normal"/>
    <w:qFormat/>
    <w:pPr>
      <w:keepNext w:val="true"/>
      <w:widowControl w:val="false"/>
      <w:shd w:fill="000080" w:val="clear"/>
      <w:suppressAutoHyphens w:val="false"/>
      <w:spacing w:before="60" w:after="0"/>
      <w:ind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21:00Z</dcterms:created>
  <dc:creator>admin</dc:creator>
  <dc:description/>
  <cp:keywords/>
  <dc:language>en-US</dc:language>
  <cp:lastModifiedBy>Martin Uher</cp:lastModifiedBy>
  <cp:lastPrinted>2018-09-23T20:48:00Z</cp:lastPrinted>
  <dcterms:modified xsi:type="dcterms:W3CDTF">2018-09-23T18:49:00Z</dcterms:modified>
  <cp:revision>9</cp:revision>
  <dc:subject/>
  <dc:title>A1</dc:title>
</cp:coreProperties>
</file>